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>Bâtiment MUSE</w:t>
      </w:r>
    </w:p>
    <w:p>
      <w:pPr>
        <w:pStyle w:val="Normal"/>
        <w:jc w:val="center"/>
        <w:rPr/>
      </w:pPr>
      <w:r>
        <w:rPr>
          <w:rFonts w:cs="Calibri"/>
          <w:b/>
        </w:rPr>
        <w:t>80 Allée Ampère</w:t>
      </w:r>
    </w:p>
    <w:p>
      <w:pPr>
        <w:pStyle w:val="Normal"/>
        <w:jc w:val="center"/>
        <w:rPr/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2" w:name="_Hlk10449107"/>
      <w:r>
        <w:rPr>
          <w:color w:val="000000"/>
          <w:sz w:val="32"/>
          <w:szCs w:val="32"/>
        </w:rPr>
        <w:t>Marché public de travaux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TRAVAUX DE REMPLACEMENT DE LA PRODUCTION D'EAU CHAUDE SANITAIRE DE LA RÉSIDENCE DES TAILLÉ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-27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 l’article </w:t>
      </w:r>
      <w:r>
        <w:rPr>
          <w:iCs/>
          <w:color w:val="000000"/>
          <w:sz w:val="24"/>
        </w:rPr>
        <w:t>R. 2123-1, 1°</w:t>
      </w:r>
      <w:r>
        <w:rPr>
          <w:sz w:val="24"/>
        </w:rPr>
        <w:t xml:space="preserve"> </w:t>
      </w:r>
      <w:r>
        <w:rPr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e maître d’ouvrage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922373482"/>
      <w:bookmarkStart w:id="9" w:name="__Fieldmark__0_1922373482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922373482"/>
      <w:bookmarkStart w:id="11" w:name="__Fieldmark__1_1922373482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922373482"/>
      <w:bookmarkStart w:id="13" w:name="__Fieldmark__2_1922373482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922373482"/>
      <w:bookmarkStart w:id="15" w:name="__Fieldmark__3_1922373482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922373482"/>
      <w:bookmarkStart w:id="17" w:name="__Fieldmark__4_1922373482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922373482"/>
      <w:bookmarkStart w:id="19" w:name="__Fieldmark__5_1922373482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922373482"/>
      <w:bookmarkStart w:id="21" w:name="__Fieldmark__6_1922373482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2"/>
      <w:bookmarkEnd w:id="22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emplacement de la production d'eau chaude sanitaire de la résidence des Taillé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922373482"/>
      <w:bookmarkStart w:id="24" w:name="__Fieldmark__7_192237348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3"/>
      <w:bookmarkEnd w:id="25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20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567"/>
          <w:tab w:val="left" w:pos="1418" w:leader="none"/>
        </w:tabs>
        <w:jc w:val="center"/>
        <w:rPr>
          <w:b/>
          <w:b/>
          <w:bCs/>
          <w:lang w:val="fr-BE"/>
        </w:rPr>
      </w:pPr>
      <w:r>
        <w:rPr>
          <w:b/>
          <w:bCs/>
          <w:lang w:val="fr-BE"/>
        </w:rPr>
        <w:t>REPARTITION DU MONTANT DU MARCHE PAR TRANCHES </w:t>
      </w:r>
    </w:p>
    <w:p>
      <w:pPr>
        <w:pStyle w:val="Normal"/>
        <w:rPr>
          <w:b/>
          <w:b/>
          <w:bCs/>
          <w:lang w:val="fr-BE"/>
        </w:rPr>
      </w:pPr>
      <w:r>
        <w:rPr>
          <w:b/>
          <w:bCs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9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 xml:space="preserve">TRANCHE FERME : </w:t>
            </w:r>
            <w:r>
              <w:rPr>
                <w:rFonts w:cs="Calibri"/>
                <w:b/>
                <w:bCs/>
                <w:color w:val="000000"/>
                <w:lang w:val="fr-BE"/>
              </w:rPr>
              <w:t>Remplacement de la production d'eau chaude sanitaire des bâtiments A et B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 20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jc w:val="left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9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 xml:space="preserve">TRANCHE OPTIONNELLE : </w:t>
            </w:r>
            <w:r>
              <w:rPr>
                <w:rFonts w:cs="Calibri"/>
                <w:b/>
                <w:bCs/>
                <w:color w:val="000000"/>
                <w:lang w:val="fr-BE"/>
              </w:rPr>
              <w:t>Piquages sur collecteur ECS pour mise en œuvre d’un second surchauffeur électrique sur le bâtiment A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20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4"/>
      <w:bookmarkEnd w:id="26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eastAsia="nl-BE"/>
        </w:rPr>
      </w:pPr>
      <w:r>
        <w:rPr>
          <w:rFonts w:cs="Calibri"/>
          <w:color w:val="000000"/>
          <w:szCs w:val="22"/>
          <w:lang w:eastAsia="nl-BE"/>
        </w:rPr>
        <w:t>Par dérogation à l'article 18 du CCAG travaux, la date de commencement ne sera pas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color w:val="000000"/>
          <w:szCs w:val="22"/>
        </w:rPr>
        <w:t>Le présent</w:t>
      </w:r>
      <w:r>
        <w:rPr>
          <w:rFonts w:cs="Calibri"/>
          <w:color w:val="000000"/>
          <w:szCs w:val="22"/>
          <w:lang w:val="fr-BE"/>
        </w:rPr>
        <w:t xml:space="preserve">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5"/>
      <w:bookmarkEnd w:id="27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8_1922373482"/>
      <w:bookmarkStart w:id="29" w:name="__Fieldmark__8_1922373482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9_1922373482"/>
      <w:bookmarkStart w:id="31" w:name="__Fieldmark__9_1922373482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6"/>
      <w:bookmarkEnd w:id="32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256000007"/>
      <w:bookmarkEnd w:id="33"/>
      <w:r>
        <w:rPr/>
        <w:t>Signature du marché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4" w:name="__RefHeading___Toc256000008"/>
      <w:bookmarkEnd w:id="34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0_1922373482"/>
      <w:bookmarkStart w:id="36" w:name="__Fieldmark__10_1922373482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1_1922373482"/>
      <w:bookmarkStart w:id="38" w:name="__Fieldmark__11_1922373482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2_1922373482"/>
      <w:bookmarkStart w:id="40" w:name="__Fieldmark__12_1922373482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3_1922373482"/>
      <w:bookmarkStart w:id="42" w:name="__Fieldmark__13_1922373482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4_1922373482"/>
      <w:bookmarkStart w:id="44" w:name="__Fieldmark__14_1922373482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993" w:right="281" w:hanging="993"/>
        <w:rPr/>
      </w:pPr>
      <w:bookmarkStart w:id="45" w:name="__RefHeading___Toc256000009"/>
      <w:bookmarkEnd w:id="45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6" w:name="__RefHeading___Toc256000010"/>
      <w:bookmarkEnd w:id="46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7" w:name="__Fieldmark__15_1922373482"/>
      <w:bookmarkStart w:id="48" w:name="__Fieldmark__15_1922373482"/>
      <w:bookmarkEnd w:id="48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16_1922373482"/>
      <w:bookmarkStart w:id="50" w:name="__Fieldmark__16_1922373482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7_1922373482"/>
            <w:bookmarkStart w:id="52" w:name="__Fieldmark__17_1922373482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8_1922373482"/>
            <w:bookmarkStart w:id="54" w:name="__Fieldmark__18_1922373482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19_1922373482"/>
            <w:bookmarkStart w:id="56" w:name="__Fieldmark__19_1922373482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7" w:name="__RefHeading___Toc256000011"/>
      <w:r>
        <w:rPr/>
        <w:t>ANNEXE 1 – DESIGNATION DES MEMBRES DU GROUPEMENT ET REPARTITION DES PRESTATIONS</w:t>
      </w:r>
      <w:bookmarkEnd w:id="57"/>
      <w:r>
        <w:rPr/>
        <w:t xml:space="preserve"> (différente du DPGF, qui decompose le montant de chaque prestation, sans indication sur l’identité de l’executant de ladite prestation)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2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emplacement de la production d'eau chaude sanitaire de la résidence des Taillé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2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29:00Z</dcterms:created>
  <dc:creator>francois</dc:creator>
  <dc:description/>
  <cp:keywords/>
  <dc:language>en-US</dc:language>
  <cp:lastModifiedBy>Stéphane CASTRO</cp:lastModifiedBy>
  <cp:lastPrinted>2016-04-08T16:31:00Z</cp:lastPrinted>
  <dcterms:modified xsi:type="dcterms:W3CDTF">2025-11-18T16:22:00Z</dcterms:modified>
  <cp:revision>4</cp:revision>
  <dc:subject/>
  <dc:title>_Modèle recommandé : le service peut l’adapter le cas échéant_DC1_</dc:title>
</cp:coreProperties>
</file>